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ind w:left="0" w:hanging="0"/>
        <w:rPr/>
      </w:pPr>
      <w:r>
        <w:rPr/>
        <w:t>Neon 250 Display Modes (for v1.1 CDROM)</w:t>
      </w:r>
    </w:p>
    <w:tbl>
      <w:tblPr>
        <w:tblW w:w="7073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1170"/>
        <w:gridCol w:w="1440"/>
        <w:gridCol w:w="2033"/>
      </w:tblGrid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D Display Mod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lours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x Refresh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ange from CD v1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0x14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roved - was 6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x12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7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 mode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roved - was 75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0x102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7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roved - was 72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roved - was 9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0x96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7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roved - was 75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roved - was 9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2x86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7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roved - was 9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roved - was 10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4x76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7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x6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7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0x48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7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240" w:after="120"/>
      <w:ind w:left="432" w:hanging="432"/>
      <w:outlineLvl w:val="0"/>
    </w:pPr>
    <w:rPr>
      <w:rFonts w:ascii="Arial" w:hAnsi="Arial" w:cs="Arial"/>
      <w:b/>
      <w:smallCaps/>
      <w:sz w:val="28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0T11:58:00Z</dcterms:created>
  <dc:creator>Nick Jurascheck</dc:creator>
  <dc:description/>
  <dc:language>en-US</dc:language>
  <cp:lastModifiedBy>Nick Jurascheck</cp:lastModifiedBy>
  <dcterms:modified xsi:type="dcterms:W3CDTF">1999-09-20T12:10:00Z</dcterms:modified>
  <cp:revision>13</cp:revision>
  <dc:subject/>
  <dc:title>NEON 250 DISPLAY MODES</dc:title>
</cp:coreProperties>
</file>